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24/08/2005 </w:t>
      </w:r>
      <w:r>
        <w:rPr>
          <w:bCs/>
          <w:sz w:val="22"/>
          <w:szCs w:val="22"/>
          <w:u w:val="none"/>
        </w:rPr>
        <w:t xml:space="preserve">                       </w:t>
      </w:r>
    </w:p>
    <w:p>
      <w:pPr>
        <w:pStyle w:val="Normal"/>
        <w:rPr>
          <w:bCs/>
          <w:sz w:val="22"/>
          <w:szCs w:val="22"/>
          <w:u w:val="none"/>
        </w:rPr>
      </w:pPr>
      <w:r>
        <w:rPr>
          <w:bCs/>
          <w:sz w:val="22"/>
          <w:szCs w:val="22"/>
          <w:u w:val="none"/>
        </w:rPr>
      </w:r>
    </w:p>
    <w:p>
      <w:pPr>
        <w:pStyle w:val="TextBody"/>
        <w:rPr>
          <w:sz w:val="18"/>
          <w:szCs w:val="18"/>
        </w:rPr>
      </w:pPr>
      <w:r>
        <w:rPr>
          <w:sz w:val="18"/>
          <w:szCs w:val="18"/>
        </w:rPr>
        <w:t xml:space="preserve">Rif. delibera di G.C. n° 3056 del 28/07/2005  –Con i poteri del Consiglio Comunale, ai sensi dell’ art. 42, comma 4, del d.lgs. 267/2000: </w:t>
      </w:r>
    </w:p>
    <w:p>
      <w:pPr>
        <w:pStyle w:val="TextBody"/>
        <w:rPr>
          <w:sz w:val="18"/>
          <w:szCs w:val="18"/>
        </w:rPr>
      </w:pPr>
      <w:r>
        <w:rPr>
          <w:sz w:val="18"/>
          <w:szCs w:val="18"/>
        </w:rPr>
        <w:t>Variazione al bilancio annuale di previsione 2005 e al bilancio pluriennale 2005/2007.</w:t>
      </w:r>
    </w:p>
    <w:p>
      <w:pPr>
        <w:pStyle w:val="TextBody"/>
        <w:rPr>
          <w:sz w:val="18"/>
          <w:szCs w:val="18"/>
        </w:rPr>
      </w:pPr>
      <w:r>
        <w:rPr>
          <w:sz w:val="18"/>
          <w:szCs w:val="18"/>
        </w:rPr>
        <w:t>Variazione propedeutica all’approvazione del P.E.G. per l’esercizio finanziario 2005.</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d un riequilibrio delle risorse disponibili finalizzato all’approvazione del piano esecutivo di gestione 2005 e quindi all’affidamento delle risorse economiche alla dirigenza dell’Ente per il perseguimento degli obiettivi strategici, gestionali ed operativi. Inoltre si è provveduto all’iscrizione nel bilancio previsionale 2005 dell’avanzo vincolato, così come risulta dal rendiconto di gestione dell’esercizio 2004, approvato con delibera di C.C. n.63 del 15 luglio 2005, derivante dalle economie sui mutui estinti.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igente del Servizio Programmazione e monitoraggio delle entrate, delle spese e dei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e variazioni apportate modificano gli importi complessivi delle entrate e spese come riportate nel seguente prospett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firstLine="72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hanging="426"/>
        <w:jc w:val="both"/>
        <w:rPr>
          <w:color w:val="FF0000"/>
        </w:rPr>
      </w:pPr>
      <w:bookmarkStart w:id="0" w:name="_1185956896"/>
      <w:bookmarkStart w:id="1" w:name="_1185956488"/>
      <w:bookmarkStart w:id="2" w:name="_1185954661"/>
      <w:bookmarkStart w:id="3" w:name="_1185953254"/>
      <w:bookmarkStart w:id="4" w:name="_1185887459"/>
      <w:bookmarkStart w:id="5" w:name="_1185887091"/>
      <w:bookmarkStart w:id="6" w:name="_1185886959"/>
      <w:bookmarkStart w:id="7" w:name="_1185886704"/>
      <w:bookmarkStart w:id="8" w:name="_1185886677"/>
      <w:bookmarkStart w:id="9" w:name="_1178362815"/>
      <w:bookmarkStart w:id="10" w:name="_1178362800"/>
      <w:bookmarkStart w:id="11" w:name="_1178362773"/>
      <w:bookmarkStart w:id="12" w:name="_1178362404"/>
      <w:bookmarkStart w:id="13" w:name="_1178362329"/>
      <w:bookmarkStart w:id="14" w:name="_1178362306"/>
      <w:bookmarkStart w:id="15" w:name="_1178361974"/>
      <w:bookmarkStart w:id="16" w:name="_1178088169"/>
      <w:bookmarkStart w:id="17" w:name="_1161410700"/>
      <w:bookmarkStart w:id="18" w:name="_1160895222"/>
      <w:bookmarkStart w:id="19" w:name="_1160511904"/>
      <w:bookmarkStart w:id="20" w:name="_1160498291"/>
      <w:bookmarkStart w:id="21" w:name="_1160498237"/>
      <w:bookmarkStart w:id="22" w:name="_1160497969"/>
      <w:bookmarkStart w:id="23" w:name="_1160497728"/>
      <w:bookmarkStart w:id="24" w:name="_1159516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color w:val="FF0000"/>
        </w:rPr>
        <w:object w:dxaOrig="10426"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249.2pt" filled="f" o:ole="">
            <v:imagedata r:id="rId3" o:title=""/>
          </v:shape>
          <o:OLEObject Type="Embed" ProgID="Excel.Sheet.12" ShapeID="ole_rId2" DrawAspect="Content" ObjectID="_749692542" r:id="rId2"/>
        </w:objec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assegnazione delle risorse finazlizzate alla realizzazione degli obiettivi dell’Ente è ripartita per programmi (totale dei primi tre titoli della spesa) come di seguito elencat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color w:val="FF0000"/>
          <w:sz w:val="22"/>
          <w:szCs w:val="22"/>
        </w:rPr>
      </w:pPr>
      <w:bookmarkStart w:id="25" w:name="_1185956306"/>
      <w:bookmarkStart w:id="26" w:name="_1185955891"/>
      <w:bookmarkStart w:id="27" w:name="_1185955645"/>
      <w:bookmarkStart w:id="28" w:name="_1185954782"/>
      <w:bookmarkEnd w:id="25"/>
      <w:bookmarkEnd w:id="26"/>
      <w:bookmarkEnd w:id="27"/>
      <w:bookmarkEnd w:id="28"/>
      <w:r>
        <w:rPr>
          <w:color w:val="FF0000"/>
        </w:rPr>
        <w:object w:dxaOrig="8761" w:dyaOrig="8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15.35pt" filled="f" o:ole="">
            <v:imagedata r:id="rId5" o:title=""/>
          </v:shape>
          <o:OLEObject Type="Embed" ProgID="Excel.Sheet.12" ShapeID="ole_rId4" DrawAspect="Content" ObjectID="_657462706" r:id="rId4"/>
        </w:object>
      </w:r>
    </w:p>
    <w:p>
      <w:pPr>
        <w:pStyle w:val="Normal"/>
        <w:spacing w:lineRule="auto" w: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hanging="426"/>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b/>
          <w:bCs/>
          <w:sz w:val="22"/>
          <w:szCs w:val="22"/>
        </w:rPr>
        <w:t xml:space="preserve">considerato </w:t>
      </w:r>
      <w:r>
        <w:rPr>
          <w:rFonts w:cs="Times New Roman" w:ascii="Times New Roman" w:hAnsi="Times New Roman"/>
          <w:sz w:val="22"/>
          <w:szCs w:val="22"/>
        </w:rPr>
        <w:t>che 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pPr>
      <w:r>
        <w:rPr>
          <w:rFonts w:cs="Times New Roman" w:ascii="Times New Roman" w:hAnsi="Times New Roman"/>
          <w:sz w:val="22"/>
          <w:szCs w:val="22"/>
        </w:rPr>
        <w:t>esprime parere favorevole sotto il profilo contabile, invitando l’Amministrazione a porre in essere le misure necessarie al rispetto dei vincoli derivanti dalle disposizioni in materia di patto di stabilità interno.</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6"/>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23:00Z</dcterms:created>
  <dc:creator>COMUNE DI NAPOLI</dc:creator>
  <dc:description/>
  <cp:keywords/>
  <dc:language>en-US</dc:language>
  <cp:lastModifiedBy> </cp:lastModifiedBy>
  <cp:lastPrinted>2005-08-24T13:35:00Z</cp:lastPrinted>
  <dcterms:modified xsi:type="dcterms:W3CDTF">2005-08-24T12:21:00Z</dcterms:modified>
  <cp:revision>24</cp:revision>
  <dc:subject/>
  <dc:title>PARERE DEL COLLEGIO DEI REVISORI                      Napoli, …………………</dc:title>
</cp:coreProperties>
</file>